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9 Hip-Hop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13     2 7 1 1 2 7 4  -      4(6)   4(6)   5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     7 8 2 8 5 8 8  -      -      -      -      -      -      -      7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     9 9 9 9 9 9 9  -      -      -      -      -      -      -      -      7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8     3 3 3 3 3 1 1  -      -      7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    1 2 4 4 1 4 2  -      4(6)   4(6)   7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1    4 1 5 5 4 5 6  -      -      -      -      6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6    8 4 7 6 6 6 3  -      -      -      -      -      5(25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8    6 5 8 7 7 3 5  -      -      -      -      -      4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6    5 6 6 2 8 2 7  -      -      -      -      -      5(21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238"/>
        <w:gridCol w:w="1238"/>
        <w:gridCol w:w="798"/>
        <w:gridCol w:w="1899"/>
        <w:gridCol w:w="3218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зібар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he Movement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єєва Єлизавет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т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мір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труш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нськ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ю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оргій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я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1"/>
        <w:gridCol w:w="1353"/>
        <w:gridCol w:w="1352"/>
        <w:gridCol w:w="872"/>
        <w:gridCol w:w="2073"/>
        <w:gridCol w:w="3515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зібар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he Movement</w:t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єєва Єлизавет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т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мір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трушк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нськ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юк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оргій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як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0:05:00Z</dcterms:created>
  <dc:creator>1</dc:creator>
  <dc:description/>
  <cp:keywords/>
  <dc:language>en-US</dc:language>
  <cp:lastModifiedBy>1</cp:lastModifiedBy>
  <dcterms:modified xsi:type="dcterms:W3CDTF">2025-12-21T09:09:00Z</dcterms:modified>
  <cp:revision>3</cp:revision>
  <dc:subject/>
  <dc:title>Всеукраїнські змагання з сучасних танців</dc:title>
</cp:coreProperties>
</file>